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6335</wp:posOffset>
                </wp:positionH>
                <wp:positionV relativeFrom="paragraph">
                  <wp:posOffset>48260</wp:posOffset>
                </wp:positionV>
                <wp:extent cx="4257675" cy="1447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АДМИНИСТРАЦИЯ РУЗАЕВ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СПУБЛИКИ МОРДОВИЯ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113.95pt;mso-wrap-distance-left:9.05pt;mso-wrap-distance-right:9.05pt;mso-wrap-distance-top:0pt;mso-wrap-distance-bottom:0pt;margin-top:3.8pt;mso-position-vertical-relative:text;margin-left: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</w:rPr>
                      </w:pPr>
                      <w:r>
                        <w:rPr>
                          <w:b/>
                          <w:sz w:val="10"/>
                        </w:rPr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АДМИНИСТРАЦИЯ РУЗАЕВСКОГО МУНИЦИПАЛЬН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СПУБЛИКИ МОРДОВИЯ</w:t>
                      </w:r>
                      <w:r>
                        <w:rPr>
                          <w:b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4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8.2024                                                                                                      №  39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узаевского муниципального района Республики Мордовия от 27 декабря 2023 г. № 710        «О принятии решения о реализации бюджетных инвестиций в объекты капитального строительства муниципальной собственности Рузаевского муниципального района Республики Мордовия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9 Бюджетного кодекса Российской Федерации, постановлением</w:t>
      </w:r>
      <w:r>
        <w:rPr/>
        <w:t xml:space="preserve"> </w:t>
      </w:r>
      <w:r>
        <w:rPr>
          <w:sz w:val="28"/>
          <w:szCs w:val="28"/>
        </w:rPr>
        <w:t xml:space="preserve">Администрации Рузаевского муниципального района Республики Мордовия от 12 декабря 2014 г. № 1711 «Об утверждении Порядка принятия решения о подготовке и реализации бюджетных инвестиций в объекты муниципальной собственности Рузаевского муниципального района»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ция Рузаевского муниципального района Республики Мордовия </w:t>
      </w:r>
      <w:r>
        <w:rPr>
          <w:spacing w:val="3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Администрации Рузаевского муниципального района Республики Мордовия от 27 декабря 2023 г. № 710                   «О принятии решения о реализации бюджетных инвестиций в объекты капитального строительства муниципальной собственности Рузаевского муниципального района Республики Мордовия» (с изменением от 19 марта 2024 г. № 101), изложив приложение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района по строительству и перспективному развитию и заместителя Главы района - начальника финансового управ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дня официального опубликования на официальном сайте органов местного самоуправления Рузаев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узаевского</w:t>
      </w:r>
    </w:p>
    <w:p>
      <w:pPr>
        <w:pStyle w:val="Normal"/>
        <w:tabs>
          <w:tab w:val="clear" w:pos="720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>
          <w:sz w:val="28"/>
          <w:szCs w:val="28"/>
        </w:rPr>
        <w:t xml:space="preserve">Республики Мордовия                                                                                      А.Б. Юткин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1">
    <w:name w:val=" Знак Знак1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7">
    <w:name w:val=" Знак Знак"/>
    <w:qFormat/>
    <w:rPr>
      <w:rFonts w:ascii="Times New Roman CYR" w:hAnsi="Times New Roman CYR" w:eastAsia="Times New Roman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27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01:00Z</dcterms:created>
  <dc:creator>ГАС "Выборы" -ТИК</dc:creator>
  <dc:description/>
  <cp:keywords/>
  <dc:language>en-US</dc:language>
  <cp:lastModifiedBy>1</cp:lastModifiedBy>
  <cp:lastPrinted>2024-08-01T14:05:00Z</cp:lastPrinted>
  <dcterms:modified xsi:type="dcterms:W3CDTF">2024-08-22T07:07:00Z</dcterms:modified>
  <cp:revision>4</cp:revision>
  <dc:subject/>
  <dc:title/>
</cp:coreProperties>
</file>