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08" w:after="108"/>
        <w:ind w:firstLine="7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февраля 2023 года                                                                </w:t>
        <w:tab/>
        <w:tab/>
        <w:t>№ 24/14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о результатах деятельности Главы Рузаевского муниципального района Республики Мордов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Администрации Рузаев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публики Мордовия за 2022 год и задачах на 2023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 2003 г. № 131-ФЗ  «Об общих принципах организации местного самоуправления в Российской Федерации», Уставом Рузаевского муниципального района Республики Мордовия, заслушав отчет о результатах деятельности Главы Рузаевского муниципального района Республики Мордовия и Администрации Рузаевского муниципального района Республики Мордовия за 2022 год и задачах на 2023 год, Совет депутатов Рузаевского муниципального района Республики Мордовия реш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 xml:space="preserve">Принять к сведению прилагаемый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езультатах деятельности Главы Рузаевского муниципального района Республики Мордовия и Администрации Рузаевского муниципального района Республики Мордовия за  2022 год и задачах на 2023 год.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8"/>
        </w:rPr>
      </w:pPr>
      <w:bookmarkStart w:id="1" w:name="sub_1"/>
      <w:r>
        <w:rPr>
          <w:sz w:val="28"/>
          <w:szCs w:val="28"/>
        </w:rPr>
        <w:t>Контроль за исполнением мероприятий и задач, обозначенных в отчете Главы Рузаевского муниципального района Республики Мордовия, возложить на Администрацию Рузаевского  муниципального района Республики Мордовия.</w:t>
      </w:r>
      <w:bookmarkEnd w:id="1"/>
    </w:p>
    <w:p>
      <w:pPr>
        <w:pStyle w:val="Style19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pacing w:val="-2"/>
          <w:sz w:val="28"/>
          <w:szCs w:val="28"/>
        </w:rPr>
        <w:t xml:space="preserve">Настоящее решение вступает в силу со дня его принятия и подлежит официальному опубликованию </w:t>
      </w:r>
      <w:r>
        <w:rPr>
          <w:sz w:val="28"/>
          <w:szCs w:val="28"/>
        </w:rPr>
        <w:t>на официальном сайте органов местного самоуправления Рузаевского муниципального района в сети «Интернет»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right="-57"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6"/>
        <w:gridCol w:w="3410"/>
      </w:tblGrid>
      <w:tr>
        <w:trPr>
          <w:trHeight w:val="1326" w:hRule="atLeast"/>
        </w:trPr>
        <w:tc>
          <w:tcPr>
            <w:tcW w:w="68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  <w:br/>
              <w:t xml:space="preserve">Рузаевского муниципального район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спублики Мордовия           </w:t>
            </w:r>
          </w:p>
        </w:tc>
        <w:tc>
          <w:tcPr>
            <w:tcW w:w="3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П. Марчков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4:11:00Z</dcterms:created>
  <dc:creator>Irina A. Parshina</dc:creator>
  <dc:description>Документ экспортирован из системы ГАРАНТ</dc:description>
  <dc:language>en-US</dc:language>
  <cp:lastModifiedBy>Надежда Сергеевна Канаева</cp:lastModifiedBy>
  <cp:lastPrinted>2023-01-26T11:33:00Z</cp:lastPrinted>
  <dcterms:modified xsi:type="dcterms:W3CDTF">2023-02-06T14:11:00Z</dcterms:modified>
  <cp:revision>2</cp:revision>
  <dc:subject/>
  <dc:title/>
</cp:coreProperties>
</file>